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right"/>
        <w:rPr/>
      </w:pPr>
      <w:r>
        <w:rPr>
          <w:b/>
          <w:lang w:val="ru-RU"/>
        </w:rPr>
        <w:t xml:space="preserve">                                                                                                </w:t>
      </w:r>
      <w:r>
        <w:rPr>
          <w:b/>
          <w:sz w:val="28"/>
          <w:lang w:val="ru-RU"/>
        </w:rPr>
        <w:t>ПРОЕКТ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-360" w:right="-181" w:hanging="0"/>
        <w:jc w:val="center"/>
        <w:rPr>
          <w:sz w:val="28"/>
          <w:szCs w:val="28"/>
          <w:lang w:val="ru-RU"/>
        </w:rPr>
      </w:pPr>
      <w:r>
        <w:rPr>
          <w:b/>
          <w:lang w:val="ru-RU"/>
        </w:rPr>
        <w:t>О внесении изменений в Решение Собрания депутатов МО «Хасавюртовский район» от 29 декабря 2014 года № 24-</w:t>
      </w:r>
      <w:r>
        <w:rPr>
          <w:b/>
        </w:rPr>
        <w:t>V</w:t>
      </w:r>
      <w:r>
        <w:rPr>
          <w:b/>
          <w:lang w:val="ru-RU"/>
        </w:rPr>
        <w:t xml:space="preserve"> СД «О бюджете муниципального образования «Хасавюртовский район» на 2015 год и на плановый период 2016 и 2017 годов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брание депутатов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о: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изменения в статью 1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</w:t>
      </w:r>
      <w:r>
        <w:rPr>
          <w:b/>
          <w:sz w:val="28"/>
          <w:szCs w:val="28"/>
          <w:lang w:val="ru-RU"/>
        </w:rPr>
        <w:t xml:space="preserve"> статья 1: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вердить уточненный бюджет муниципального района МО «Хасавюртовский  район»    на  </w:t>
      </w:r>
      <w:r>
        <w:rPr>
          <w:b/>
          <w:sz w:val="28"/>
          <w:szCs w:val="28"/>
          <w:lang w:val="ru-RU"/>
        </w:rPr>
        <w:t>2015</w:t>
      </w:r>
      <w:r>
        <w:rPr>
          <w:sz w:val="28"/>
          <w:szCs w:val="28"/>
          <w:lang w:val="ru-RU"/>
        </w:rPr>
        <w:t xml:space="preserve"> год по доходам  в сумме</w:t>
      </w:r>
      <w:r>
        <w:rPr>
          <w:b/>
          <w:sz w:val="28"/>
          <w:szCs w:val="28"/>
          <w:lang w:val="ru-RU"/>
        </w:rPr>
        <w:t xml:space="preserve"> 1809442,796 </w:t>
      </w:r>
      <w:r>
        <w:rPr>
          <w:sz w:val="28"/>
          <w:szCs w:val="28"/>
          <w:lang w:val="ru-RU"/>
        </w:rPr>
        <w:t xml:space="preserve">тыс. рублей  и  расходам  в сумме </w:t>
      </w:r>
      <w:r>
        <w:rPr>
          <w:b/>
          <w:sz w:val="28"/>
          <w:szCs w:val="28"/>
          <w:lang w:val="ru-RU"/>
        </w:rPr>
        <w:t xml:space="preserve">1827668,245 </w:t>
      </w:r>
      <w:r>
        <w:rPr>
          <w:sz w:val="28"/>
          <w:szCs w:val="28"/>
          <w:lang w:val="ru-RU"/>
        </w:rPr>
        <w:t xml:space="preserve">тыс. рублей, дефицит – </w:t>
      </w:r>
      <w:r>
        <w:rPr>
          <w:b/>
          <w:sz w:val="28"/>
          <w:szCs w:val="28"/>
          <w:lang w:val="ru-RU"/>
        </w:rPr>
        <w:t>18225,449</w:t>
      </w:r>
      <w:r>
        <w:rPr>
          <w:sz w:val="28"/>
          <w:szCs w:val="28"/>
          <w:lang w:val="ru-RU"/>
        </w:rPr>
        <w:t xml:space="preserve"> тыс. рублей                                                                                                    </w:t>
      </w:r>
      <w:r>
        <w:rPr>
          <w:b/>
          <w:sz w:val="28"/>
          <w:szCs w:val="28"/>
          <w:lang w:val="ru-RU"/>
        </w:rPr>
        <w:t xml:space="preserve">                </w:t>
      </w:r>
      <w:r>
        <w:rPr>
          <w:color w:val="FF0000"/>
          <w:sz w:val="28"/>
          <w:szCs w:val="28"/>
          <w:lang w:val="ru-RU"/>
        </w:rPr>
        <w:t xml:space="preserve">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- остатки бюджетных средств на 01.01.2015г – </w:t>
      </w:r>
      <w:r>
        <w:rPr>
          <w:b/>
          <w:sz w:val="28"/>
          <w:szCs w:val="28"/>
          <w:lang w:val="ru-RU"/>
        </w:rPr>
        <w:t xml:space="preserve"> 25162,2</w:t>
      </w:r>
      <w:r>
        <w:rPr>
          <w:sz w:val="28"/>
          <w:szCs w:val="28"/>
          <w:lang w:val="ru-RU"/>
        </w:rPr>
        <w:t xml:space="preserve"> тыс. рублей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- бюджетный кредит – </w:t>
      </w:r>
      <w:r>
        <w:rPr>
          <w:b/>
          <w:sz w:val="28"/>
          <w:szCs w:val="28"/>
          <w:lang w:val="ru-RU"/>
        </w:rPr>
        <w:t>31500</w:t>
      </w:r>
      <w:r>
        <w:rPr>
          <w:sz w:val="28"/>
          <w:szCs w:val="28"/>
          <w:lang w:val="ru-RU"/>
        </w:rPr>
        <w:t xml:space="preserve"> тыс.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б) </w:t>
      </w:r>
      <w:r>
        <w:rPr>
          <w:b/>
          <w:sz w:val="28"/>
          <w:szCs w:val="28"/>
          <w:lang w:val="ru-RU"/>
        </w:rPr>
        <w:t>в приложениях</w:t>
      </w:r>
      <w:r>
        <w:rPr>
          <w:sz w:val="28"/>
          <w:szCs w:val="28"/>
          <w:lang w:val="ru-RU"/>
        </w:rPr>
        <w:t>: 1,2,3,4  Решения Собрания депутатов МО «Хасавюртовский район» от 29 декабря 2014 года № 24-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 СД «О бюджете муниципального образования «Хасавюртовский район» на 2015 год и на плановый период 2016 и 2017 годов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.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Настоящее Решение вступает в силу со дня его принятия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</w:t>
      </w:r>
      <w:r>
        <w:rPr>
          <w:b/>
          <w:lang w:val="ru-RU"/>
        </w:rPr>
        <w:t xml:space="preserve">Глава </w:t>
      </w:r>
    </w:p>
    <w:p>
      <w:pPr>
        <w:sectPr>
          <w:type w:val="nextPage"/>
          <w:pgSz w:w="11906" w:h="16838"/>
          <w:pgMar w:left="1440" w:right="850" w:gutter="0" w:header="0" w:top="899" w:footer="0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</w:t>
      </w:r>
      <w:r>
        <w:rPr>
          <w:b/>
          <w:lang w:val="ru-RU"/>
        </w:rPr>
        <w:t>муниципального района                                                 Д. Салавов</w:t>
      </w:r>
    </w:p>
    <w:p>
      <w:pPr>
        <w:pStyle w:val="Normal"/>
        <w:ind w:left="5220" w:right="-245" w:hanging="0"/>
        <w:jc w:val="center"/>
        <w:rPr>
          <w:b/>
          <w:b/>
          <w:lang w:val="ru-RU"/>
        </w:rPr>
      </w:pPr>
      <w:r>
        <w:rPr>
          <w:b/>
          <w:lang w:val="ru-RU"/>
        </w:rPr>
        <w:t>Приложение 1</w:t>
      </w:r>
    </w:p>
    <w:p>
      <w:pPr>
        <w:pStyle w:val="Normal"/>
        <w:ind w:left="5220" w:right="-245" w:hanging="0"/>
        <w:rPr/>
      </w:pPr>
      <w:r>
        <w:rPr>
          <w:lang w:val="ru-RU"/>
        </w:rPr>
        <w:t>о внесении изменений в Решение Собрания депутатов МО «Хасавюртовский район»  от  29 декабря 2014г. №  24-</w:t>
      </w:r>
      <w:r>
        <w:rPr/>
        <w:t>V</w:t>
      </w:r>
      <w:r>
        <w:rPr>
          <w:lang w:val="ru-RU"/>
        </w:rPr>
        <w:t xml:space="preserve"> СД  «О бюджете МО «Хасавюртовский район» на 2015 год</w:t>
      </w:r>
      <w:r>
        <w:rPr>
          <w:b/>
          <w:lang w:val="ru-RU"/>
        </w:rPr>
        <w:t xml:space="preserve"> </w:t>
      </w:r>
      <w:r>
        <w:rPr>
          <w:lang w:val="ru-RU"/>
        </w:rPr>
        <w:t>и на плановый период 2016 и 2017 годов»</w:t>
      </w:r>
    </w:p>
    <w:p>
      <w:pPr>
        <w:pStyle w:val="Normal"/>
        <w:ind w:left="64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Style w:val="Hl41"/>
          <w:b w:val="false"/>
          <w:b w:val="false"/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rStyle w:val="Hl41"/>
          <w:sz w:val="32"/>
          <w:szCs w:val="32"/>
          <w:lang w:val="ru-RU"/>
        </w:rPr>
        <w:t xml:space="preserve">Объем поступлений доходов по основным источникам </w:t>
      </w:r>
      <w:r>
        <w:rPr>
          <w:b/>
          <w:sz w:val="32"/>
          <w:szCs w:val="32"/>
          <w:lang w:val="ru-RU"/>
        </w:rPr>
        <w:t>на 2015 год</w:t>
      </w:r>
    </w:p>
    <w:p>
      <w:pPr>
        <w:pStyle w:val="Normal"/>
        <w:ind w:firstLine="720"/>
        <w:jc w:val="center"/>
        <w:rPr/>
      </w:pPr>
      <w:r>
        <w:rPr>
          <w:b/>
          <w:sz w:val="32"/>
          <w:szCs w:val="32"/>
          <w:lang w:val="ru-RU"/>
        </w:rPr>
        <w:t xml:space="preserve">                                                                                                  </w:t>
      </w:r>
    </w:p>
    <w:p>
      <w:pPr>
        <w:pStyle w:val="Normal"/>
        <w:ind w:firstLine="720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  <w:lang w:val="ru-RU"/>
        </w:rPr>
        <w:t>(тыс.рублей)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05"/>
        <w:gridCol w:w="4646"/>
        <w:gridCol w:w="1721"/>
      </w:tblGrid>
      <w:tr>
        <w:trPr>
          <w:trHeight w:val="138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бюджетной классификации Российской Федерации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00  00000  00  0000  00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01  00000  00  0000  00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 НА  ПРИБЫЛЬ, ДОХОД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3898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1  02010  01  0000  10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3398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 01  02020  01  0000  11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1  02030  01  0000  10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 0</w:t>
            </w:r>
            <w:r>
              <w:rPr>
                <w:b/>
                <w:lang w:val="ru-RU"/>
              </w:rPr>
              <w:t>3</w:t>
            </w:r>
            <w:r>
              <w:rPr>
                <w:b/>
              </w:rPr>
              <w:t xml:space="preserve">  02000  01  0000  11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кцизы на топлив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7635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3  02230  01  0000  10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00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3  02240  01  0000  11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3  02260  01  0000  11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35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05  00000  00  0000  00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 НА  СОВОКУПНЫЙ  ДОХ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725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5  02000  01  0000  11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диный  налог  на  вмененный  доход  для  отдельных  видов  деятельност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2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 05  03000  01  0000  11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Единый сельскохозяйственный налог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05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08  00000  00  0000  00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ОСУДАРСТВЕННАЯ  П</w:t>
            </w:r>
            <w:r>
              <w:rPr>
                <w:b/>
                <w:lang w:val="ru-RU"/>
              </w:rPr>
              <w:t>ОШЛИ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2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8  03010  01  0000  00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сударственная  пошлина  по  делам, рассматриваемым  в судах общей  юрисдикции, мировыми  судьями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2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 09  00000  00  0000  00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9  07033  05  0000  10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 11  00000  00  0000  00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650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1  05013  05  0000  12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1  05013  10  0000  12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570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1  05035  05  0000  12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0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 12  00000  00  0000  00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АТЕЖИ ПРИ ПОЛЬЗОВАНИИ ПРИРОДНЫМИ РЕСУРСАМ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5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2  01010  01  0000  12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2  01020  01  0000  12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2  01030  01  0000  12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та за сбросы загрязняющих веществ в водные объект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2  01040  01  0000  12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та за размещение отходов производства и потребл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 13  00000  00  0000  00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3666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3  01995  05  0000  10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666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 14  00000  00  0000  00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4  02052  05  0000  44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7части реализации материальных з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 16  00000  00  0000  00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87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16  03010  01  0000  14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ежные взыскания (штрафы) за нарушение законодательства о налогах и сборах, предусмотренные статьями 116, 118, статьей 1191, пунктами 1 и 2 статьи 120, статьями 125, 126, 128, 129, 1291, 132, 133, 134, 135, 1351 Налогового кодекса Российской Федера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16  03030  01  0000  14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16  06000  01  0000  14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6  21050  05  0000  14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 16  25030  01  0000  14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16  25050  01  0000  14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16  25060  01  0000  14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16  28000  01  0000  14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6  30030  01  0000  14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енежные взыскания (штрафы) за  правонарушения в области дорожного дви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16  35030  05  0000  14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16  43000  01  0000  14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6  90050  05  0000  14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4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 17  0</w:t>
            </w:r>
            <w:r>
              <w:rPr>
                <w:b/>
                <w:lang w:val="ru-RU"/>
              </w:rPr>
              <w:t>0</w:t>
            </w:r>
            <w:r>
              <w:rPr>
                <w:b/>
              </w:rPr>
              <w:t xml:space="preserve">000  00  0000  </w:t>
            </w:r>
            <w:r>
              <w:rPr>
                <w:b/>
                <w:lang w:val="ru-RU"/>
              </w:rPr>
              <w:t>00</w:t>
            </w:r>
            <w:r>
              <w:rPr>
                <w:b/>
              </w:rPr>
              <w:t>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 НЕНАЛОГОВЫЕ  ДОХОД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442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7  05000  00  0000  18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</w:t>
            </w:r>
            <w:r>
              <w:rPr>
                <w:lang w:val="ru-RU"/>
              </w:rPr>
              <w:t xml:space="preserve"> </w:t>
            </w:r>
            <w:r>
              <w:rPr/>
              <w:t xml:space="preserve"> неналоговые</w:t>
            </w:r>
            <w:r>
              <w:rPr>
                <w:lang w:val="ru-RU"/>
              </w:rPr>
              <w:t xml:space="preserve"> </w:t>
            </w:r>
            <w:r>
              <w:rPr/>
              <w:t xml:space="preserve">  доходы</w:t>
            </w:r>
            <w:r>
              <w:rPr>
                <w:lang w:val="ru-RU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442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ИТОГО   СОБСТВЕННЫХ  ДОХОДОВ: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229526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Межбюджетные трансферт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1523254,571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нутренние  обороты  по  дохода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Фонд финансовой поддержки муниципального райо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61389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010</w:t>
            </w:r>
            <w:r>
              <w:rPr>
                <w:lang w:val="ru-RU"/>
              </w:rPr>
              <w:t>01</w:t>
            </w:r>
            <w:r>
              <w:rPr/>
              <w:t xml:space="preserve">  0</w:t>
            </w:r>
            <w:r>
              <w:rPr>
                <w:lang w:val="ru-RU"/>
              </w:rPr>
              <w:t>5</w:t>
            </w:r>
            <w:r>
              <w:rPr/>
              <w:t xml:space="preserve">  0000  151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 бюджету муниципального района на выравнивание уровня бюджетной обеспеченност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1389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Субвенции местным бюджетам на выполнение передаваемых полномочи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10183,11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03  05  0000   151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ЗАГС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32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15  10  0000  151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субвенции  бюджетам  поселений на осуществление полномочий по первичному воинскому учету на территориях, где отсутствуют военные комиссариаты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50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20  05  0000  151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на оказание дополнительных мер социальной поддержки граждан, усыновивших, взявшим под опеку, в приемную семью ребенка из числа детей-сирот и детей оставшихся без попечения родителе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09,191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22  05  0000  151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предоставление гражданам субсидий на оплату жилого помещения и коммунальных услуг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 том числе на содержание отдела субсидий </w:t>
            </w:r>
            <w:r>
              <w:rPr>
                <w:b/>
                <w:lang w:val="ru-RU"/>
              </w:rPr>
              <w:t>- 341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5915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24  05  0000  151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субвенции выделяемые бюджетам муниципальных образований  для реализации основных образовательных программ – Госстандар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79557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24  05  0000  151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субвенции выделяемые бюджетам муниципальных образований  для реализации основных  программ  дошкольного образования – Госстандар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8025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  02  03024  10  0000   151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дотации  бюджетам   поселений  на  выравнивание уровня бюджетной обеспеченности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2639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24  10  0000   151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на осуществление государственных полномочий по хранению, комплектованию, учету и использованию Архивного фонда Р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96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24  10  0000   151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исполнение отдельных государственных  полномочий по созданию и организации деятельности административных комиссий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96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24  10  0000   151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исполнение отдельных государственных полномочий по созданию и организации деятельности административных комиссий по делам несовершеннолетних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93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24  10  0000   151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на организацию и осуществление деятельности по опеке и попечительств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42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26  05  0000   151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обеспечение жилыми помещениями детей- сирот и детей, оставшихся без попечения родителей, а также детей находящихся под опекой, не имеющих жиль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000,92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27  05  0000   151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пособия на детей - сиро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922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29  05  0000   151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компенсация части родительской платы в ДД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456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 02  02000   00  0090  151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Субсидии – </w:t>
            </w:r>
            <w:r>
              <w:rPr>
                <w:sz w:val="28"/>
                <w:lang w:val="ru-RU"/>
              </w:rPr>
              <w:t>средства  получаемые из республиканского  бюджет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51392,461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2999  05  0000    151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на обеспечение разового питание учащихся 1-4 классов общеобразовательных учреждени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568,461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на детские дошкольные учреждения, на модернизацию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67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-на реконструкцию и кап.ремонт ДК «Водник» под центр традиционной культур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1200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оснащение оборудованием СДК с. Кокрек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72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субсидии на комм.услуги с/поселени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885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Иные межбюджетные трансферты–Взаимные МФ Р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9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-в т.ч. –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на выплату денежного поощрения лучшим учреждениям культур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Бюджетные ассигнования по источникам финансирования дефицита бюджета муниципального района–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5162,225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lang w:val="ru-RU"/>
              </w:rPr>
              <w:t>-в т.ч. остатки бюджетных средств на 01-01-2014г, направленные на дополнительные расход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5162,225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юджетный креди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150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>ВСЕГО   ДОХОДОВ: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809442,796</w:t>
            </w:r>
          </w:p>
        </w:tc>
      </w:tr>
    </w:tbl>
    <w:p>
      <w:pPr>
        <w:pStyle w:val="Normal"/>
        <w:ind w:left="5220" w:right="-245" w:hanging="0"/>
        <w:jc w:val="center"/>
        <w:rPr>
          <w:b/>
          <w:b/>
          <w:lang w:val="ru-RU"/>
        </w:rPr>
      </w:pPr>
      <w:r>
        <w:br w:type="page"/>
      </w:r>
      <w:r>
        <w:rPr>
          <w:b/>
          <w:lang w:val="ru-RU"/>
        </w:rPr>
        <w:t>Приложение 2</w:t>
      </w:r>
    </w:p>
    <w:p>
      <w:pPr>
        <w:pStyle w:val="Normal"/>
        <w:ind w:left="5220" w:right="-245" w:hanging="0"/>
        <w:rPr/>
      </w:pPr>
      <w:r>
        <w:rPr>
          <w:lang w:val="ru-RU"/>
        </w:rPr>
        <w:t>о внесении изменений в Решение Собрания депутатов МО «Хасавюртовский район»  от  29 декабря 2014г. №  24-</w:t>
      </w:r>
      <w:r>
        <w:rPr/>
        <w:t>V</w:t>
      </w:r>
      <w:r>
        <w:rPr>
          <w:lang w:val="ru-RU"/>
        </w:rPr>
        <w:t xml:space="preserve"> СД  «О бюджете МО «Хасавюртовский район» на 2015 год</w:t>
      </w:r>
      <w:r>
        <w:rPr>
          <w:b/>
          <w:lang w:val="ru-RU"/>
        </w:rPr>
        <w:t xml:space="preserve"> </w:t>
      </w:r>
      <w:r>
        <w:rPr>
          <w:lang w:val="ru-RU"/>
        </w:rPr>
        <w:t>и на плановый период 2016 и 2017 годов»</w:t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  <w:t xml:space="preserve">                             </w:t>
      </w:r>
    </w:p>
    <w:p>
      <w:pPr>
        <w:pStyle w:val="Normal"/>
        <w:ind w:left="6480" w:hanging="0"/>
        <w:jc w:val="center"/>
        <w:rPr>
          <w:lang w:val="ru-RU"/>
        </w:rPr>
      </w:pPr>
      <w:r>
        <w:rPr>
          <w:lang w:val="ru-RU"/>
        </w:rPr>
        <w:t xml:space="preserve">            </w:t>
      </w:r>
    </w:p>
    <w:p>
      <w:pPr>
        <w:pStyle w:val="Normal"/>
        <w:ind w:left="64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Распределе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8"/>
          <w:lang w:val="ru-RU"/>
        </w:rPr>
        <w:t xml:space="preserve">расходов местного бюджета по разделам, подразделам, целевым статьям расходов, видам расходов функциональной классификации расходов Российской Федерации на 2015 год 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 xml:space="preserve">              </w:t>
      </w:r>
      <w:r>
        <w:rPr>
          <w:b/>
          <w:lang w:val="ru-RU"/>
        </w:rPr>
        <w:t>(тыс. рублей)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567"/>
        <w:gridCol w:w="567"/>
        <w:gridCol w:w="1275"/>
        <w:gridCol w:w="471"/>
        <w:gridCol w:w="1980"/>
      </w:tblGrid>
      <w:tr>
        <w:trPr>
          <w:trHeight w:val="285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ЦСР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10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4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  <w:lang w:val="ru-RU"/>
              </w:rPr>
              <w:t>Общегосударственные вопросы</w:t>
            </w:r>
            <w:r>
              <w:rPr>
                <w:sz w:val="30"/>
                <w:lang w:val="ru-RU"/>
              </w:rPr>
              <w:t xml:space="preserve"> </w:t>
            </w:r>
            <w:r>
              <w:rPr>
                <w:b/>
                <w:lang w:val="ru-RU"/>
              </w:rPr>
              <w:t xml:space="preserve">–                                                       </w:t>
            </w:r>
            <w:r>
              <w:rPr>
                <w:b/>
                <w:sz w:val="28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90034,416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 т  .ч. Глава  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100Г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22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йонное Собрание депутатов – аппарат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9200С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06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йонное Собрание депутатов – зам председ.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9100С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98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ппарат  районной администрации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300А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3507,3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дминистративная  коми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77777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96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дминистративная комиссия по несовершеннолетним  детям и защите их пра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77777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93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лава местной администр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200Г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28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титеррористическая коми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300А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нансовый  орг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9800Ф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131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четная  коми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9700С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63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борные –  глав С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9В000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236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</w:t>
            </w:r>
            <w:r>
              <w:rPr>
                <w:lang w:val="ru-RU"/>
              </w:rPr>
              <w:t xml:space="preserve"> </w:t>
            </w:r>
            <w:r>
              <w:rPr/>
              <w:t xml:space="preserve">  фонд – </w:t>
            </w:r>
            <w:r>
              <w:rPr>
                <w:lang w:val="ru-RU"/>
              </w:rPr>
              <w:t xml:space="preserve"> Главы  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9800Ч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ервный фонд администрации, на чрезвычайные, стихийные и другие не предвиденные  ситу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500Ч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нд финансовой поддерж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61550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50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информационные услуги 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9800М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200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У «ЕСЗ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9800Е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00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У «УС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9800У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222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мероприятия к 70-ти летию Дня Поб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9800М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05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У «ХЭЦ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9800Ц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047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йонный  архи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77777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96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одоснабжение с/пос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9800М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60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У «ЦБ АР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9800У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30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п.ремонт кабинета Главы, кабинетов приемной здании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9800А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844,116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Национальная  безопасность- Всего: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6233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Г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61593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32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ппарат  ГО  ЧС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400Ч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37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КУ «ЕДДС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100Е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474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дмин. по теракт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1510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Национальная экономика – Всего: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37635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ый дорожный фонд 10% от акциз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5200Д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7635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ЖКХ –                                     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1551,892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ремонт газовых се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9900К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30,205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газификация с. Лаклакю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9900К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22,721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с. Нурадилова доро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9900К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- ЖКХ кап.ремонт водопровода с. Аджию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9900Б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91,385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- ЖКХ кап.ремонт водопровода с. Борагангечу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9900Б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27,463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КХ 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885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одержание отдела субсидий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9900С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495,118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Образование –     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1395503,996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ч  Госстандарт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школьное образ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100С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1899,531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ч. газов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100С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59,7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школьное образование  Госстандар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1015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8025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щее  образование – Школ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200Ш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843,396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в т.ч. счетч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200Ш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251,3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на приобретение генераторов и системы блокир.сотовой связ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200Ш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1,5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ремонт Сулевкенсткой С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200Ш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97,169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приобретение столов ученических Октябрьской С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200Ш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0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щее  образование – Школы Госстандар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2065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29069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проведение энергетического обследования шк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200Ш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00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сай  интерн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200А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373,4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в т.ч. счетч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200А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7,4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сай  интернат Госстандарт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2065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488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ЮСШ им А. Порсук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200П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2495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ОУ ДОД «Дом детского творче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3000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042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ОУ ДОД «Хасавюртовская районная станция детско-юношеского туризма и краевед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3000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03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етская музыкальная школ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100Д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525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тская художественная шк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100Д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92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етская школа искусст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100Д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690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олодежная политика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900М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У "Молодежный центр" МО "Хасавюртовский райо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8200Ц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00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ппарат  РУ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Б00А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738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ека и попечи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77777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42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УО «РИМЦ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200М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469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У «ЦБОМУ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200Б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784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ОУ ДОД «Центр одаренных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500Ц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21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– строительство, пристройки к школе на 20 мест в с. Османю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200Е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70,718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– кап.ремонт СОШ с. Кадырот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200Е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3,122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– кап.ремонт школы в с. Умарот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200Е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0,829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Культура          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109341,538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УК «ЦТКНР» (Д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200К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8969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ч. с. Кокрек СДК – оснащение обору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200К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72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К «Водник» центр традиц.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200К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000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КУК «ЦТКНР» оснощение и сценическое обору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200К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800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К «Водник» на реконструкцию и ремо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200К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988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ДЦ «Водник» на реконструк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200К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700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ДЦ «Водни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200К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5,550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выплату денежного поощрения лучшим муниц.учреждениям культуры с/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200К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КУК «МЦБС» (библиотек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200Б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541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У «ЦБОМУ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300Б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77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ппарат    отдела   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300А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88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103,013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п.ремонт здания амбулатории с. Казьмаау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1500А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3,368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конструкция д/сада «Солнышко» под рай.пол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1500А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1,531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п.ремонт районной поликли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1500А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02,130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6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Строительство врачебной амбула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1500А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84,423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ельство ФАПа в с. Эндир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1500А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2,113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п.ремонт ФАПы в с. Тутл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1500А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9,448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оциальная политика –      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60132,390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2100П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8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21720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2496,28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выплату единовременного пособия при всех формах уст-ва детей в сем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3526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09,190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енсация по ч/ти род. платы в дошкольных учре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23715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456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ыплата семьям опекунов Дети - сир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23815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922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обеспечения жилья детей-сир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25528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000,92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Физическая культура и спорт –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6296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я по спор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4100М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ДЮШОР им братьев Ирбайханов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4300И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287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итет  по  спорт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4400А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09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редства массовой информации – 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277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азета  « Вести»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5200В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277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 возмещение процента бюджетного кред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65030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35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Межбюджетные трансферты – 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3425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я СМО, на выравнивание уровня бюджетной обеспеченности из фонда финансовой поддержки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61550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7125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нд финансовой поддержки С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61550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00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для выполнения полномочий по первичному воинскому учету в С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99511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500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сего  по  муниципальному райо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827668,245</w:t>
            </w:r>
          </w:p>
        </w:tc>
      </w:tr>
    </w:tbl>
    <w:p>
      <w:pPr>
        <w:pStyle w:val="Normal"/>
        <w:ind w:firstLine="72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220" w:right="-245" w:hanging="0"/>
        <w:jc w:val="center"/>
        <w:rPr>
          <w:b/>
          <w:b/>
          <w:lang w:val="ru-RU"/>
        </w:rPr>
      </w:pPr>
      <w:r>
        <w:rPr>
          <w:b/>
          <w:lang w:val="ru-RU"/>
        </w:rPr>
        <w:t>Приложение 3</w:t>
      </w:r>
    </w:p>
    <w:p>
      <w:pPr>
        <w:pStyle w:val="Normal"/>
        <w:ind w:left="5220" w:right="-245" w:hanging="0"/>
        <w:rPr/>
      </w:pPr>
      <w:r>
        <w:rPr>
          <w:lang w:val="ru-RU"/>
        </w:rPr>
        <w:t>о внесении изменений в Решение Собрания депутатов МО «Хасавюртовский район»  от  29 декабря 2014г. №  24-</w:t>
      </w:r>
      <w:r>
        <w:rPr/>
        <w:t>V</w:t>
      </w:r>
      <w:r>
        <w:rPr>
          <w:lang w:val="ru-RU"/>
        </w:rPr>
        <w:t xml:space="preserve"> СД  «О бюджете МО «Хасавюртовский район» на 2015 год</w:t>
      </w:r>
      <w:r>
        <w:rPr>
          <w:b/>
          <w:lang w:val="ru-RU"/>
        </w:rPr>
        <w:t xml:space="preserve"> </w:t>
      </w:r>
      <w:r>
        <w:rPr>
          <w:lang w:val="ru-RU"/>
        </w:rPr>
        <w:t>и на плановый период 2016 и 2017 годов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</w:t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аспределение</w:t>
      </w:r>
    </w:p>
    <w:p>
      <w:pPr>
        <w:pStyle w:val="Normal"/>
        <w:ind w:left="720" w:right="764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расходов местного бюджета по ведомственной классификации расходов бюджетов Российской Федерации на 2015 год </w:t>
      </w:r>
    </w:p>
    <w:p>
      <w:pPr>
        <w:pStyle w:val="Normal"/>
        <w:ind w:left="720" w:right="764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left="720" w:right="-425" w:hanging="0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                                                                                                                </w:t>
      </w:r>
      <w:r>
        <w:rPr>
          <w:b/>
          <w:sz w:val="28"/>
          <w:lang w:val="ru-RU"/>
        </w:rPr>
        <w:t>(тыс. рублей)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705"/>
        <w:gridCol w:w="720"/>
        <w:gridCol w:w="587"/>
        <w:gridCol w:w="1288"/>
        <w:gridCol w:w="645"/>
        <w:gridCol w:w="1600"/>
      </w:tblGrid>
      <w:tr>
        <w:trPr>
          <w:trHeight w:val="83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Наименование </w:t>
            </w:r>
            <w:r>
              <w:rPr>
                <w:lang w:val="ru-RU"/>
              </w:rPr>
              <w:t xml:space="preserve"> </w:t>
            </w:r>
            <w:r>
              <w:rPr/>
              <w:t>главного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р</w:t>
            </w:r>
            <w:r>
              <w:rPr/>
              <w:t>аспорядителя</w:t>
            </w:r>
            <w:r>
              <w:rPr>
                <w:lang w:val="ru-RU"/>
              </w:rPr>
              <w:t xml:space="preserve"> </w:t>
            </w:r>
            <w:r>
              <w:rPr/>
              <w:t xml:space="preserve"> кредит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</w:t>
            </w:r>
          </w:p>
        </w:tc>
      </w:tr>
      <w:tr>
        <w:trPr>
          <w:trHeight w:val="1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 w:val="28"/>
                <w:lang w:val="ru-RU"/>
              </w:rPr>
              <w:t>1. Администрация МО «Хасавюртовский район»  Всего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7559,41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ч. Глава  М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100Г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22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ппарат  районной администрации   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300А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3507,3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дминистративная комиссия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77777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96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дминистративная комиссий по делам несовершеннолетних и защите их прав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77777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93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местной администра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200Г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28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титеррористическая комисс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300А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ьно-счетная комисс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9700С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63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борные –  глав СМ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9В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236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</w:t>
            </w:r>
            <w:r>
              <w:rPr>
                <w:lang w:val="ru-RU"/>
              </w:rPr>
              <w:t xml:space="preserve"> </w:t>
            </w:r>
            <w:r>
              <w:rPr/>
              <w:t xml:space="preserve">  фонд – </w:t>
            </w:r>
            <w:r>
              <w:rPr>
                <w:lang w:val="ru-RU"/>
              </w:rPr>
              <w:t xml:space="preserve"> Главы  М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9800Ч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ервный фонд администрации, на чрезвычайные, стихийные и другие не предвиденные  ситуа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500Ч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нд финансовой поддерж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6155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5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йонный  архив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77777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96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информационные услуги Т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9800М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2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мероприятия к 70ти летию Дня Побе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9800М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05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КХ субсид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885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ГС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6159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32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ппарат   ГО  ЧС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400Ч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37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дмин. по теракту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151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я комитета молодеж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900М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пека и попечительство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77777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42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ппарат управления  культур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300А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88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платы к пенсиям муниципальных служащи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2100П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8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 обеспечение жильем детей сирот и детей оставшихся без попечения родителей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25528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000,92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выплату единовременного пособия при всех формах уст-ва детей в семь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352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09,19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ыплата семьям опекунов Дети - сиро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23815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922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я по спорту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4100М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итет  по  спорту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4400А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09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 </w:t>
            </w:r>
            <w:r>
              <w:rPr>
                <w:b/>
                <w:sz w:val="28"/>
                <w:lang w:val="ru-RU"/>
              </w:rPr>
              <w:t xml:space="preserve">2.  Районное  Собрание депутатов             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3004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0" w:name="OLE_LINK1"/>
            <w:bookmarkEnd w:id="0"/>
            <w:r>
              <w:rPr>
                <w:lang w:val="ru-RU"/>
              </w:rPr>
              <w:t>в т.ч. – аппарат  Собрания депутат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9200С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06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 Собрания  депутат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9100С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98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3. Финансовый орга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9800Ф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131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. МКУ «УСХ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9800У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222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. МКУ «ХЭЦ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9800Ц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047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. МКУ «ЦБ АР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9800У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93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6.  МКУ «ЕДДС» 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7100Е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474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ru-RU"/>
              </w:rPr>
              <w:t>7.  Отдел   субсид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35991,398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одержание отдела субсидий          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9900С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495,118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убсидии  населению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2172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2496,28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 xml:space="preserve">8. Дошкольное образование детские сады </w:t>
            </w:r>
            <w:r>
              <w:rPr>
                <w:lang w:val="ru-RU"/>
              </w:rPr>
              <w:t>(по списку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56380,531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школьное образ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100С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1899,531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школьное образование  Госстандарт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1015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8025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енсация по ч/ти род. платы в дошкольных учреждения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23715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456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9. Общее образование–Школы </w:t>
            </w:r>
            <w:r>
              <w:rPr>
                <w:lang w:val="ru-RU"/>
              </w:rPr>
              <w:t>(по списку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91415,227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щее  образование – Школы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200Ш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9846,227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ч.приобретение столов ученических Октябрьской С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200Ш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 т.ч. разовое питание учащихся 1-4 классов общеобразователь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200Ш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568,461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проведение энергетического обследования шко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200Ш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щее  образование – Школы Госстандарт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2065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29069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10.  Аксай интерна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0861,4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сай  интерна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200А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373,4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сай  интернат Госстандарт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2065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488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11. ДЮСШ им. Порсуко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9200П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2495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12. МКОУ ДОД «Дом детского творчества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930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042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13. МКОУ ДОД «Хасавюртовская районная станция детско- юношеского туризма и краеведения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9300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03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14. Детская музыкальная школ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0100Д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525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15. Детская художественная школ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0100Д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992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16. Детская школа искусст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0100Д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69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17. МКУ «ЦБОМУО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8522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ппарат   РУ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Б00А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738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нтрализованная бухгалтер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07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200Б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784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ru-RU"/>
              </w:rPr>
              <w:t>18. МКУО «РИМЦ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9200М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469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19. МКОУ ДОД «Центр одаренных детей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9500Ц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21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0. МКУК «ЦТКНР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7034,55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УК «ЦТКНР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200К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8969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выплату денежного поощрения лучшим муниц.учреждениям культуры с/посел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200К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КУК «ЦТКНР» оснощение и сценическое оборуд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200К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8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ДЦ «Водник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200К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5,55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21. МБУК «МЦБС» </w:t>
            </w:r>
            <w:r>
              <w:rPr>
                <w:lang w:val="ru-RU"/>
              </w:rPr>
              <w:t>(библиотеки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0200Б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4541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22. МКУ «ЦБОМУК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0300Б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77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23.  СДЮШОР им. Ирбайхано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4300И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4287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ru-RU"/>
              </w:rPr>
              <w:t xml:space="preserve">24.  Районная газета  « Вести»         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5200В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277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25. Единая  служба заказчика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105637,468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9304,116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МКУ «ЕСЗ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9800Е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одоснабжение с/посел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9800М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п.ремонт кабинета Главы, кабинетов приемной здании Администра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9800А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844,116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- Муниципальный дорожный фонд 10% от акциз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5200Д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7635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>
                <w:b/>
                <w:lang w:val="ru-RU"/>
              </w:rPr>
              <w:t>- ЖК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6171,774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ремонт газовых сет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9900К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30,205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газификация с. Лаклакюр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9900К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22,721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с. Нурадилова дорог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9900К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- ЖКХ кап.ремонт водопровода с. Аджиюр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9900Б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91,385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- ЖКХ кап.ремонт водопровода с. Борагангечу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9900Б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27,463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браз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601,838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монт Сулевкенсткой С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200Ш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97,169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– строительство, пристройки к школе на 20 мест в с. Османю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200Е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70,718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– кап.ремонт СОШ с. Кадырота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200Е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3,122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– кап.ремонт школы в с. Умарота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200Е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0,829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5700,988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К «Водник» центр традиц.культур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200К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0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К «Водник» на реконструкцию и ремон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200К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988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ДЦ «Водник» на реконструкци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200К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7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Здравоохране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103,013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п.ремонт здания амбулатории с. Казьмаау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1500А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3,368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конструкция д/сада «Солнышко» под рай.поли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1500А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1,531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п.ремонт районной поликлини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1500А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02,13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6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Строительство врачебной амбулатор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1500А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84,423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ельство ФАПа в с. Эндир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1500А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2,113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п.ремонт ФАПы в с. Тутла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1500А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9,448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6. МКУ "Молодежный центр" МО "Хасавюртовский район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8200Ц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5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 возмещение процента бюджетного креди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6503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35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Межбюджетные трансферты –     Всего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3425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я СМО, на выравнивание уровня бюджетной обеспеченности из фонда финансовой поддержки муниципальн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6155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7125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нд финансовой поддержки СМ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6155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для выполнения полномочий по первичному воинскому учету в СМ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9951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5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 w:val="30"/>
                <w:lang w:val="ru-RU"/>
              </w:rPr>
              <w:t>Всего по муниципальному району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827668,245</w:t>
            </w:r>
          </w:p>
        </w:tc>
      </w:tr>
    </w:tbl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-24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220" w:right="-245" w:hanging="0"/>
        <w:jc w:val="center"/>
        <w:rPr>
          <w:b/>
          <w:b/>
          <w:lang w:val="ru-RU"/>
        </w:rPr>
      </w:pPr>
      <w:r>
        <w:rPr>
          <w:b/>
          <w:lang w:val="ru-RU"/>
        </w:rPr>
        <w:t>Приложение 4</w:t>
      </w:r>
    </w:p>
    <w:p>
      <w:pPr>
        <w:pStyle w:val="Normal"/>
        <w:ind w:left="5220" w:right="-245" w:hanging="0"/>
        <w:rPr/>
      </w:pPr>
      <w:r>
        <w:rPr>
          <w:lang w:val="ru-RU"/>
        </w:rPr>
        <w:t>о внесении изменений в Решение Собрания депутатов МО «Хасавюртовский район»  от  29 декабря 2014г. №  24-</w:t>
      </w:r>
      <w:r>
        <w:rPr/>
        <w:t>V</w:t>
      </w:r>
      <w:r>
        <w:rPr>
          <w:lang w:val="ru-RU"/>
        </w:rPr>
        <w:t xml:space="preserve"> СД  «О бюджете МО «Хасавюртовский район» на 2015 год</w:t>
      </w:r>
      <w:r>
        <w:rPr>
          <w:b/>
          <w:lang w:val="ru-RU"/>
        </w:rPr>
        <w:t xml:space="preserve"> </w:t>
      </w:r>
      <w:r>
        <w:rPr>
          <w:lang w:val="ru-RU"/>
        </w:rPr>
        <w:t>и на плановый период 2016 и 2017 годов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64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убвенции, выделяемые из районного фонда  финансово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 xml:space="preserve">поддержки в виде  дотаций на выравнивание бюджетной обеспеченности  муниципальных поселений на 2015 год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                                                                        </w:t>
      </w:r>
      <w:r>
        <w:rPr>
          <w:b/>
          <w:spacing w:val="-4"/>
          <w:sz w:val="32"/>
          <w:szCs w:val="32"/>
          <w:lang w:val="ru-RU"/>
        </w:rPr>
        <w:t>(тыс. рублей)</w:t>
      </w:r>
    </w:p>
    <w:tbl>
      <w:tblPr>
        <w:tblW w:w="846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4719"/>
        <w:gridCol w:w="3242"/>
      </w:tblGrid>
      <w:tr>
        <w:trPr>
          <w:trHeight w:val="276" w:hRule="atLeast"/>
          <w:cantSplit w:val="true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.</w:t>
            </w:r>
          </w:p>
        </w:tc>
        <w:tc>
          <w:tcPr>
            <w:tcW w:w="4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именование  поселений</w:t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Сумма</w:t>
            </w:r>
          </w:p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</w:r>
          </w:p>
        </w:tc>
        <w:tc>
          <w:tcPr>
            <w:tcW w:w="4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Аксай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35</w:t>
            </w:r>
          </w:p>
        </w:tc>
      </w:tr>
      <w:tr>
        <w:trPr>
          <w:trHeight w:val="24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Адильотар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81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«с.Боташюрт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4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«Ботаюртовский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67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Бамматюрт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51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Байрамаулльский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65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Дзержинское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97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 «Костековский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70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Казьмааулльский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14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Карланю</w:t>
            </w:r>
            <w:r>
              <w:rPr>
                <w:lang w:val="ru-RU"/>
              </w:rPr>
              <w:t>р</w:t>
            </w:r>
            <w:r>
              <w:rPr/>
              <w:t>товский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55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Кокрек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51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Ичичали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30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Куруш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35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«с.Кандаураул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27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Муцалаул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6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Могилевский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38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Новогагатли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64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Новосельский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86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Нурадилово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01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Октябрьский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41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Османюртовский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69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 «Покровский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15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оветское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79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ивух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94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улевкент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51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олнечное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40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Темираульский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76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Теречное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07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Тукита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32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Хамавюрт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48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Чагаротар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82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Тотурбийкала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76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Эндирей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97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Шагада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63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Моксоб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0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Акбулатюрт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97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Новосаситли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49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Новокостек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20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Первомайское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57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Аджимажагатюрт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70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Борагангечув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99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адовое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66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ВСЕГО</w:t>
            </w:r>
            <w:r>
              <w:rPr/>
              <w:t>: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4992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992" w:right="1259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0:03:00Z</dcterms:created>
  <dc:creator>Висирпаша</dc:creator>
  <dc:description/>
  <cp:keywords/>
  <dc:language>en-US</dc:language>
  <cp:lastModifiedBy>Saida</cp:lastModifiedBy>
  <cp:lastPrinted>2015-08-19T10:32:00Z</cp:lastPrinted>
  <dcterms:modified xsi:type="dcterms:W3CDTF">2015-08-19T06:32:00Z</dcterms:modified>
  <cp:revision>312</cp:revision>
  <dc:subject/>
  <dc:title>                                                ПРОЕКТ:</dc:title>
</cp:coreProperties>
</file>